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337820</wp:posOffset>
                </wp:positionV>
                <wp:extent cx="6292850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7.7pt;mso-wrap-distance-left:9pt;mso-wrap-distance-right:9pt;mso-wrap-distance-top:0pt;mso-wrap-distance-bottom:0pt;margin-top:26.6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-31051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-24.4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posOffset>6032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07.11._2018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7700900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_2119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4.7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07.11._2018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1977081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_2119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 соответствии со статьей 179 Бюджетного кодекса Российской Федерации,  </w:t>
      </w:r>
      <w:r>
        <w:rPr>
          <w:rFonts w:cs="Times New Roman" w:ascii="Times New Roman" w:hAnsi="Times New Roman"/>
          <w:caps/>
          <w:sz w:val="28"/>
        </w:rPr>
        <w:t>Ф</w:t>
      </w:r>
      <w:r>
        <w:rPr>
          <w:rFonts w:cs="Times New Roman" w:ascii="Times New Roman" w:hAnsi="Times New Roman"/>
          <w:sz w:val="28"/>
        </w:rPr>
        <w:t>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коном Красноярского края от 24.04.2008 № 5-1565 «Об особенностях правового регулирования муниципальной службы в Красноярском крае», Уставом ЗАТО Железногорск, </w:t>
      </w:r>
      <w:hyperlink r:id="rId8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1. Внести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1. Приложение № 1 к постановлению изложить в новой редакции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Управлению делами (Е.В. Андрос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Контроль над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, но не ранее 01.01.2019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361" w:right="567" w:gutter="0" w:header="720" w:top="102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729B94E6192EE61C1B3D54CAED16DBEE25B2D5CA22616C3A87DDD167C43FDE09B6319DF24A215A367FCC8FP958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2:00Z</dcterms:created>
  <dc:creator>Бутова Оля</dc:creator>
  <dc:description/>
  <cp:keywords/>
  <dc:language>en-US</dc:language>
  <cp:lastModifiedBy>Pervushkina</cp:lastModifiedBy>
  <cp:lastPrinted>2018-11-07T11:31:00Z</cp:lastPrinted>
  <dcterms:modified xsi:type="dcterms:W3CDTF">2018-11-09T03:44:00Z</dcterms:modified>
  <cp:revision>65</cp:revision>
  <dc:subject/>
  <dc:title> </dc:title>
</cp:coreProperties>
</file>